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ORM  for  A-MENU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s of 04/01/96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____________________   Zip Code: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Day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Evening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Phone: (____)  ____ - _____  (if any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BBS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0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ysOp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ildCat! Version: [ ] 4.0x  [ ] 4.10  [ ] 4.11  [ ] 4.12  [ ]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ther version, what's your WildCat!'s version number?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What's the Registration Number of your WildCat!?   __-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nferences at your board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 Areas at your board?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BBS Phone: (____)  ____-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Nodes: ______      Maximum Modem Speed: 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your BBS carry Internet Private E-Mail Conference?  [ ] Yes [ ]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es, what's your Internet E-Mail Addres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ere did you get this A-MENU35.ZIP? 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(if any): 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* = REQUIRED for Registering (Case-Sensitive, print clear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three items are required in order for 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the Key for you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Your BBS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Your SysOp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Your WildCat! Registration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sure you have printed these three clearly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               NOTE: PRICES - Good for a LIMITE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One A-MENU Screen  with 5 Advertisement Spots 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Three A-MENU Screens with 10 Advertisement Spots 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Five A-MENU Screens with 15 Advertisement Spots .....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Ten A-MENU Screens with 20 Advertisement Spots ......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(For 11+ A-MENU Screens and 21+ Ad Spots) ..........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FREE Shipping &amp; Upgrades  * *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Registered Key by:   [ ] U.S. Mail (otherwise known as Snail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Internet E-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Downloading from E-Mail World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elect DOWNLOAD from my BBS,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eive an E-Mail message containing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Fir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La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you wish to us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irthdate: ___/___/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 Type:   [ ] Money 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Check - Allow ten (10) business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VIS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Master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dit Card orders, the following is require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s shown on card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Card #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iration Date: ___/___  (mm/y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ture*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* Your Signature is required if you are using your credit card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aster processing, you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redit-card order to 301-434-6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: DEAFinitely Yours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To:   Ken Glick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AFinitely Yours Stud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01 Long Branch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Spring, Maryland 20901-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301-434-6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ch Ken Glickman by voice, call Maryl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Service at 800-735-2258 and give them m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number, which is 301-434-4040 (TT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's E-Mail address:  ken.glickman@email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ONLINE SUPPORT, call E-MAIL WORLD BBS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01-434-6466,  8n1, up to 28.8K,  running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are 3.12, 5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PRICES SUBJECT TO CHANGE WITHOUT PRIOR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 SPECIAL FREE OFFER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!!!  Order A-MENU with 11+ A-MENU Screens and 2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vertisement spots and get,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-BOOKxx.ZIP along with your Registration K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ADDRESS BOOK (A-BOOKx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highly practical Internet-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r board callers to store their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Addresses in one elegant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allow the callers to write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utomatically determine where to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- to local or Internet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!              (Retail value: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E-Mail World BBS for an online,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 of A-BOOK and see what it can d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allers!  It's truly a great time-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D.Y.S. Software does offer customized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ming work. Contact Ken Glickma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via 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